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14.11.202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                                                                   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 на 202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206 4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5 81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7 0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3 352 81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 352 81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 0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4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35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8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5 6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3 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09:30:00Z</cp:lastPrinted>
  <dcterms:modified xsi:type="dcterms:W3CDTF">2025-11-13T07:56:00Z</dcterms:modified>
  <cp:revision>713</cp:revision>
  <dc:subject/>
  <dc:title/>
</cp:coreProperties>
</file>